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7702663"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71185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